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5.2016                                                                                                       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онодательной инициативе Совета депутатов Сузунского района 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в Законодательное Собрание Новосибирской области проекта закона Новосибирской области «О внесении изменений 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кон Новосибирской области «О порядке и нормативах 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отовки гражданами древесины для собственных нужд 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о статьей 38 Устава Новосибирской области, статьей 64 Регламента Новосибирского областного Совета депутатов, руководствуясь статьей 16 Устава Сузунского района, Совет депутатов Сузунского района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РЕШИЛ:</w:t>
      </w:r>
    </w:p>
    <w:p>
      <w:pPr>
        <w:pStyle w:val="Heading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Законодательное Собрание Новосибирской области в порядке реализации законодательной инициативы проект закона Новосибирской области «О внесении изменений в Закон Новосибирской области «О порядке и нормативах заготовки гражданами древесины для собственных нужд в Новосибирской области»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едставителем в Законодательном Собрании Новосибирской области по данному законопроекту председателя Совета депутатов Сузунского района В.К. Теряев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                                                                            В.К. Теряев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р.п. Сузун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ул. Ленина, 5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носится Советом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и нормативах заготовки гражданами древесин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обственных нужд в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нести в Закон Новосибирской области от 7 июля 2007 года №130-ОЗ «О внесении изменений в Закон Новосибирской области «О порядке и нормативах заготовки гражданами древесины для собственных нужд в Новосибирской области» (с изменениями, внесенными Законами Новосибирской области от 11 июня 2008 года №241-ОЗ, от 15 июля 2010 года №512-ОЗ, от 07 ноября 2011 года №141-ОЗ, от 2 июня 2015 года №553-ОЗ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) в пункт 2 статьи 1 после слов «Новосибирской области» добавить слова «или орган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) в пункт 5 статьи 1 после слов «Новосибирской области» добавить слова «или орган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) в пунктах 1 и 2 статьи 2 по тексту исключить слово «индивидуального».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Новосибирской области                                                                   В.Ф. Городец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Новосиби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_- 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Heading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Heading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и нормативах заготовки гражданами древесины </w:t>
      </w:r>
    </w:p>
    <w:p>
      <w:pPr>
        <w:pStyle w:val="Heading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обственных нужд в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70-80-е годы в сельских районах Новосибирской области в основном велось строительство двухквартирных жилых домов, которым в настоящее время требуется ремонт.</w:t>
      </w:r>
    </w:p>
    <w:p>
      <w:pPr>
        <w:pStyle w:val="Normal"/>
        <w:tabs>
          <w:tab w:val="clear" w:pos="708"/>
          <w:tab w:val="left" w:pos="401" w:leader="none"/>
          <w:tab w:val="left" w:pos="17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граждане, проживающие в данных домах, не могут получать лес на их ремонт, так как Закон Новосибирской области «О порядке и нормативах заготовки гражданами древесины для собственных нужд в Новосибирской области» (далее – Закон) предусматривает выделение леса для ремонта объектов </w:t>
      </w:r>
      <w:r>
        <w:rPr>
          <w:i/>
          <w:sz w:val="28"/>
          <w:szCs w:val="28"/>
        </w:rPr>
        <w:t>индивидуального</w:t>
      </w:r>
      <w:r>
        <w:rPr>
          <w:sz w:val="28"/>
          <w:szCs w:val="28"/>
        </w:rPr>
        <w:t xml:space="preserve"> жилищного строительства. </w:t>
      </w:r>
    </w:p>
    <w:p>
      <w:pPr>
        <w:pStyle w:val="Normal"/>
        <w:tabs>
          <w:tab w:val="clear" w:pos="708"/>
          <w:tab w:val="left" w:pos="401" w:leader="none"/>
          <w:tab w:val="left" w:pos="17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3 году на территории муниципального образования рабочий поселок Сузун образовано «Сузунское муниципальное лесничество городских лесов р.п.Сузун Сузунского района Новосибирской области», которое не имеет возможностей полноценного функционирования. В частности, в статье 1 Закона указан единственный участник, уполномоченный в сфере лесных отношений – областной исполнительный орган государственной власти. </w:t>
      </w:r>
    </w:p>
    <w:p>
      <w:pPr>
        <w:pStyle w:val="Heading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овосибирской области «О внесении изменений в Закон Новосибирской области «О порядке и нормативах заготовки гражданами древесины для собственных нужд в Новосибирской области» (далее – законопроект) направлен на расширение категории граждан, заинтересованных в заготовке древесины для собственных нуж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стоит из двух час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атьей 1 законопроекта предлагается в пунктах 1 и 2 статьи 2 по тексту исключить слово «индивидуального», тем самым дав возможность владельцам квартир в двухквартирных жилых домах воспользоваться правом на получение леса для строительства или реконструкции или ремонта своего жилого помещения.</w:t>
      </w:r>
    </w:p>
    <w:p>
      <w:pPr>
        <w:pStyle w:val="Normal"/>
        <w:tabs>
          <w:tab w:val="clear" w:pos="708"/>
          <w:tab w:val="left" w:pos="401" w:leader="none"/>
          <w:tab w:val="left" w:pos="17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татьей 1 также предлагается добавить в пункты 2 и 5 статьи 1 Закона слова «или орган местного самоуправления», что даст возможность муниципальным лесхозам выделять древесину гражданам для собствен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 законопроекта определяет порядок вступления Закона в юридическ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реализация представленного Закона не потребует дополнительных расходов из областного бюджета Новосибирской области и внесения изменений в иные Законы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законов Новосибирской области, подлежащих признанию утратившими силу, приостановлению, изменению или принятию </w:t>
      </w:r>
    </w:p>
    <w:p>
      <w:pPr>
        <w:pStyle w:val="Heading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инятием закона Новосибирской области</w:t>
      </w:r>
    </w:p>
    <w:p>
      <w:pPr>
        <w:pStyle w:val="Heading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Heading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и нормативах заготовки гражданами древесины </w:t>
      </w:r>
    </w:p>
    <w:p>
      <w:pPr>
        <w:pStyle w:val="Heading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обственных нужд в Новосибирской области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360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О порядке и нормативах заготовки гражданами древесины для собственных нужд в Новосибирской области» не потребует внесения изменений в иные Законы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закона Новосибир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и нормативах заготовки гражданами древесины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обственных нужд в Новосибирской области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реализация проекта закона Новосибирской области «О внесении изменений в Закон Новосибирской области «О порядке и нормативах заготовки гражданами древесины для собственных нужд в Новосибирской области» не потребует дополнительных расходов из областного бюджета Новосибирской област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1" w:leader="none"/>
          <w:tab w:val="left" w:pos="17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1" w:leader="none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" w:leader="none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" w:leader="none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41:00Z</dcterms:created>
  <dc:creator>User</dc:creator>
  <dc:description/>
  <cp:keywords/>
  <dc:language>en-US</dc:language>
  <cp:lastModifiedBy>Мальцева Наталья</cp:lastModifiedBy>
  <cp:lastPrinted>2016-05-30T12:01:00Z</cp:lastPrinted>
  <dcterms:modified xsi:type="dcterms:W3CDTF">2016-05-30T06:02:00Z</dcterms:modified>
  <cp:revision>27</cp:revision>
  <dc:subject/>
  <dc:title/>
</cp:coreProperties>
</file>